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142880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659675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